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ЦЕНЗИЈА МОНОГРАФ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 У НАУЦИ О КЊИЖЕВНОСТИ: ОД АНТИКЕ ДО САВРЕМЕНИХ ТЕОРИЈА ЧИТАЊ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Мирјана Бојанић Ћирк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 у науци о књижевности: од антике до савремених теорија читања</w:t>
      </w:r>
      <w:r>
        <w:rPr>
          <w:rFonts w:cs="Times New Roman" w:ascii="Times New Roman" w:hAnsi="Times New Roman"/>
          <w:sz w:val="24"/>
          <w:szCs w:val="24"/>
          <w:lang w:val="sr-RS"/>
        </w:rPr>
        <w:t>, Ниш: Филозофски факултет 2020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Монографија Мирјане Бојанић Ћирковић корак је напред у низу ауторкиних истраживања савремених теорија читања и њиховог средишњег елемента, читаоца, било као текстуалног или емпиријског елемента. Ауторкино интересовање за ову методолошку оријентацију започето је на докторским студијама Филологије, а синтетизовано је докторском дисертацијом одбрањеном 2018. године на Филозофском факултету у Нишу, пред комисијом из редова наставника Универзитета у Београду, Универзитета у Крагујевцу и Универзитета у Нишу, односно из редова дописног чланства САН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Рукопис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Читалац у науци о књиже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тавља наставак ауторкиних истраживања комплексне методолошке области чији корени сежу до антиике, а гранају се до друге деценије 21. века. Сходно природи методологија које улазе у опсег теорија читања, ауторка се природно заинтересовала за књижевне ствараоце који су допринели развоју ове методологије, те је један део монографије посвећен тумачењу књижевних, књижевнотеоријских и књижевнокритичких дела најзначајнијег српског теоретичара читања међу писцима, Милорада Павића. На основу наслова, садржаја и интересовања ауторке оријентисане ка методологији науке о књижевности, формирају се очекивања о студиозној синтези и расправи о читаоцу у науци о књижевности, која ће се одељцима који следе потврди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Монографија је структурирана кроз осам поглавља која су, изузев сегмента о теорији читања Волфганга Изера, поређана хронолошки. Измештања одређених методологија из дијахроније ауторка мотивише њиховим значајем или комплексношћу која се односи на укрштај више методолошких праваца у приступу одређеног теоретичара читања. У дијахронији теоријског сегмента монографије о читаоцу нису изостављени чак ни секундарни утицаји на формирање теорија читања као методолошке оријентације, чинећи да се њен извор, почетак, ток, укрштаји и упливи јасно оцртају. Између осталог, у томе је значај ове монографије. Синтеза теоријских поставки о концепту читаоца у овој монографији често добија карактер преиспитивања и превредновања одређених методолошких топоса о читању. У том погледу репрезентативан је део о реторичком и новореторичком приступу концепту читаоца који је, уз наведено, допринос проучавању методологије Питера Рабиновича и Џејмса Фелана, значајних, а ретко присутних теоретичара читања у синтезама ове врс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Дијахронијски, ток „читаоца” у овој монографији почиње разматрањем исходишта концепта и извориштем теорија окренутих ка емпиријском полу читања; дакле, концепт читаоца у овој монографији „прочитан” је из феноменолошког, формалистичког, структуралистичког, реторичког, посткласичног наратолошког аспекта, а у перманентној дијалектици са вишезначношћу самог појма и процеса читања, односно „читања”. Треба додати да је, упркос методолошкој тематици, стил монографије пријемчив и читалачкој публици ван академских кругова. Наратив о читаоцу, како природа овог концепта налаже, каткад је научни, а каткад есејистички, а из сегмената дискурзивне природе ишчитава се полемика о читаоцу са теоријом и књижевноуметничком пракс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з закључак, монографи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 у науци о књиже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држи и синтезе табеларног карактера, које читаоцу додатно олакшавају сналажење у обиљу термина, концепата и присту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Апликативни део монографије доприноси не само илустративношћу, односно применом одређених методолошких поставки у тумачењу књижевноуметничког текста; усмерен ка тумачењу позног опуса Милорада Павића, завршни део монографије у историју рецепције Павићевог стваралаштва уводи романе који су делом остали у сенци књижевне критике, а у њима је, како ауторка показује, итекако витална полемика Милорада Павића са читаоцем у ширем значењу те речи. Последње поглавље монографије доноси нови увид у теорију читања Милорада Павића као најзначајнију када говоримо о корпусу српске националне књиже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Теоријски и апликативни сегмент монограф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Читалац у науци о књижевности: од антике до савремених теорија чит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везује релевантно и у тексту утемељено тумачење. Узимајући у обзир све одлике ове научне монографије, међу којима су најзначајније њена систематичност, прецизност и методолошка поузданост, са задовољством је препоручујемо за објављивање у издању Филозофског факултета у Нишу, не сумњајући да ће се њен значај потврдити у текућој метанауци о књижевности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р Душан Живковић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анредни професор Филолошко-уметничког факултет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у Крагујевц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18:00Z</dcterms:created>
  <dc:creator>mladen</dc:creator>
  <dc:description/>
  <cp:keywords/>
  <dc:language>en-US</dc:language>
  <cp:lastModifiedBy>Korisnik</cp:lastModifiedBy>
  <dcterms:modified xsi:type="dcterms:W3CDTF">2020-08-31T06:18:00Z</dcterms:modified>
  <cp:revision>2</cp:revision>
  <dc:subject/>
  <dc:title/>
</cp:coreProperties>
</file>